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6013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422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07060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