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2324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27982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37596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38879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