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8566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264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9093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5945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