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1409884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9376874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8311204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0524348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