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2881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185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054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003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