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2109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3815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8659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4551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