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19358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9676141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9392479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1731224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