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7134886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717109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107243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