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7713424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2932332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3242405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6494261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