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14271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87539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10585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30814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