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86318654"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140613661"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944323825"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2137161047"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