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0637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5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6749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4724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