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73393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21456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4564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36488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