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86345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62975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63291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32304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