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41771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38634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77247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15175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