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2011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6557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33660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41517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