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33342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57886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41869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