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75783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55694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3285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56450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