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41938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193888"/>
      <w:bookmarkStart w:id="1" w:name="__Fieldmark__0_3441938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