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0290948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1066106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