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676265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351032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4731509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5589444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