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ame_current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ame_current_proof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 defaul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Multiple incomplete proofs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, each accessed by a different nam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_current_proof} may be used to change the name of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ancel_tac, complete_proof, do_tac, move_to_proof, new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, remove_proof, show_all_proofs, show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