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rod : (type -&gt; (type # type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roduct type into its compon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rod} is a type destructor fo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ir ":t1#t2"} returns {(":t1",":t2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rod} if the argument is not a produ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rod, mk_p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