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J_SY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t1 /\ t2) = (t2 /\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