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e_on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e_on_path : string list -&gt;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relative filename to first available one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n absolute filename, (e.g. on Linux/Unix one starting with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lde), this function returns it unchanged. Otherwise it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of the directories in the path argument. An initial dollar sign 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ath is interpreted as a reference to the current setting of {ho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ctual {$} at the start of the filename, actually use two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{$$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file is foun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le_on_path (!load_path) "Library/analysis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/home/johnh/holl/Library/analysis.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le_on_path (!load_path) "Library/wibble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Not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path, hol_dir, load_on_path, load_path, loads, loadt,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