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ine : refinemen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refinement to the current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fine r} applies the refinement {r} to the current goalstat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oalstate at the head of the current goalstack list. (A goa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subgoals as well as justification and 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refine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want to handle refinements explicitly. Usually 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first goal in a 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