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293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27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843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434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