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9879558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7941135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