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overload_skele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overload_skeletons : (string * hol_type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verload skeletons for all overloadabl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the same identifier to denote several different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with the choice being determined by types and/or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(see {prioritize_overload}). The refere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_overload_skeletons} contains a list of all the overloadable symbol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more using {make_overloadable}) and their type skeletons. Al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n identifier is overloaded must have a type that is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leton, although you can make it a type variable in which cas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llowed. The variable {the_implicit_types} offers somewhat analog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state of HOL 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!the_overload_skeletons;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: (string * hol_type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"gcd", `:A#A-&gt;A`); ("coprime", `:A#A-&gt;bool`); ("mod", `:A-&gt;A-&gt;A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divides", `:A-&gt;A-&gt;bool`); ("&amp;", `:num-&gt;A`); ("min", `:A-&gt;A-&gt;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max", `:A-&gt;A-&gt;A`); ("abs", `:A-&gt;A`); ("inv", `:A-&gt;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pow", `:A-&gt;num-&gt;A`); ("--", `:A-&gt;A`); ("&gt;=", `:A-&gt;A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&gt;", `:A-&gt;A-&gt;bool`); ("&lt;=", `:A-&gt;A-&gt;bool`); ("&lt;", `:A-&gt;A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/", `:A-&gt;A-&gt;A`); ("*", `:A-&gt;A-&gt;A`); ("-", `:A-&gt;A-&gt;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+", `:A-&gt;A-&gt;A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load_interface, override_interface, prioritize_over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_interface, remove_interface, the_implicit_types, the_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