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495201273"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269095876"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080250846"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