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5360905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3395548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971100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54096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