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54406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61157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