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189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3525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2873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3343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