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59501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65833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