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90972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18576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14685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71402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