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9822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49235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101487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43006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