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44283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27636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70171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57162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